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arning Goals and Consolidating Question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53340</wp:posOffset>
            </wp:positionV>
            <wp:extent cx="6153150" cy="6837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7620</wp:posOffset>
            </wp:positionV>
            <wp:extent cx="3771900" cy="56870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7620</wp:posOffset>
            </wp:positionV>
            <wp:extent cx="3867150" cy="5600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59:00Z</dcterms:created>
  <dc:creator>SCDSB</dc:creator>
  <dc:description/>
  <cp:keywords/>
  <dc:language>en-US</dc:language>
  <cp:lastModifiedBy>Image Builder</cp:lastModifiedBy>
  <dcterms:modified xsi:type="dcterms:W3CDTF">2011-08-19T03:59:00Z</dcterms:modified>
  <cp:revision>2</cp:revision>
  <dc:subject/>
  <dc:title>Learning Goals and Consolidating Questions</dc:title>
</cp:coreProperties>
</file>